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96" w:after="96"/>
        <w:ind w:right="-23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по обособена позиция № 1 </w:t>
      </w:r>
      <w:r>
        <w:rPr>
          <w:b/>
          <w:sz w:val="24"/>
          <w:szCs w:val="24"/>
          <w:lang w:eastAsia="en-US"/>
        </w:rPr>
        <w:t>„</w:t>
      </w:r>
      <w:r>
        <w:rPr>
          <w:b/>
          <w:sz w:val="24"/>
          <w:szCs w:val="24"/>
          <w:lang w:val="bg-BG" w:eastAsia="en-US"/>
        </w:rPr>
        <w:t xml:space="preserve">Доставка, гаранционна поддръжка, инсталация, конфигурация и интеграция към ИТ инфраструктурата на Възложителя на два броя сървъри и един брой дисков масив“ </w:t>
      </w:r>
    </w:p>
    <w:p>
      <w:pPr>
        <w:pStyle w:val="Normal"/>
        <w:spacing w:before="96" w:after="96"/>
        <w:ind w:right="-23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36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before="96" w:after="96"/>
        <w:ind w:right="-23"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</w:t>
      </w:r>
      <w:r>
        <w:rPr>
          <w:sz w:val="24"/>
          <w:szCs w:val="24"/>
          <w:lang w:val="bg-BG" w:eastAsia="en-US"/>
        </w:rPr>
        <w:t>в процедурата за възлагане на обществена поръчка по горепосочената обособена позиция като правим следните обвързващи предложения за изпълнение й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????????????????????????????§ЮЎ"/>
          <w:kern w:val="2"/>
          <w:sz w:val="24"/>
          <w:szCs w:val="24"/>
          <w:lang w:val="bg-BG" w:eastAsia="zh-CN"/>
        </w:rPr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с</w:t>
      </w:r>
      <w:r>
        <w:rPr>
          <w:rFonts w:eastAsia="SimSun;????????????????????????????§ЮЎ"/>
          <w:kern w:val="2"/>
          <w:sz w:val="24"/>
          <w:szCs w:val="24"/>
          <w:lang w:val="bg-BG" w:eastAsia="zh-CN"/>
        </w:rPr>
        <w:t xml:space="preserve">рок за доставка до 25 работни дни от възлагане на поръчката и срок за извършване на съпътстващи услуги до 10 работни дни след доставката.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en-US"/>
        </w:rPr>
        <w:t>II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екларираме, че сме съгласни със срока на валидност на офертата</w:t>
      </w:r>
      <w:r>
        <w:rPr>
          <w:rFonts w:eastAsia="Calibri"/>
          <w:sz w:val="24"/>
          <w:szCs w:val="24"/>
          <w:lang w:val="ru-RU"/>
        </w:rPr>
        <w:t xml:space="preserve"> от</w:t>
      </w:r>
      <w:r>
        <w:rPr>
          <w:sz w:val="24"/>
          <w:szCs w:val="24"/>
          <w:lang w:val="bg-BG" w:eastAsia="en-US"/>
        </w:rPr>
        <w:t xml:space="preserve"> 6 (шест) месеца, считано от датата, която е посочена за дата на получаване на офертата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а и приемаме клаузите в него.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color w:val="000000"/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</w:t>
      </w:r>
      <w:r>
        <w:rPr>
          <w:b/>
          <w:sz w:val="24"/>
          <w:szCs w:val="24"/>
          <w:lang w:val="bg-BG" w:eastAsia="en-US"/>
        </w:rPr>
        <w:t>5 %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от стойността на поръчката без ДДС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при условията посочени в документацията за обществена поръч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V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b/>
          <w:sz w:val="24"/>
          <w:szCs w:val="24"/>
          <w:lang w:val="en-US" w:eastAsia="en-US"/>
        </w:rPr>
        <w:t>VII</w:t>
      </w:r>
      <w:r>
        <w:rPr>
          <w:sz w:val="24"/>
          <w:szCs w:val="24"/>
          <w:lang w:val="en-US" w:eastAsia="en-US"/>
        </w:rPr>
        <w:t xml:space="preserve">. </w:t>
      </w:r>
      <w:r>
        <w:rPr>
          <w:bCs/>
          <w:sz w:val="24"/>
          <w:szCs w:val="24"/>
          <w:lang w:val="bg-BG" w:eastAsia="en-US"/>
        </w:rPr>
        <w:t>Задължаваме се да осигурим минимален режим на гаранционно обслужване за предложената от нас техника от 5 работни дни в седмицата, по 8 часа на ден, съобразно работното време на администрацията на Министерството на околната среда и водите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 xml:space="preserve">VIII. </w:t>
      </w:r>
      <w:r>
        <w:rPr>
          <w:bCs/>
          <w:sz w:val="24"/>
          <w:szCs w:val="24"/>
          <w:lang w:val="bg-BG" w:eastAsia="en-US"/>
        </w:rPr>
        <w:t xml:space="preserve">Нашето предложение за изпълнение на настоящата поръчка е, както следва: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А) Дейност 1: Доставка на два броя сървър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3584"/>
        <w:gridCol w:w="3325"/>
      </w:tblGrid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/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П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араметър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Минимални изисквания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Описание на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 w:eastAsia="en-US"/>
              </w:rPr>
              <w:t>предложението на участника</w:t>
            </w:r>
          </w:p>
        </w:tc>
      </w:tr>
      <w:tr>
        <w:trPr>
          <w:trHeight w:val="89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роцесор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Инсталирани 2 процесора, минимум 12 ядра/24 нишки на процесор, минимум 2,2 GHz честота, минимум 30МВ кеш, литография 14 nm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перативна памет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Инсталирана минимум 256GB DDR4 2400 MHz работна честота, ECC, поддръжка на разширение до минимум 384GB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Мреж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Минимум 4 броя 1Gbps RJ-45 портове вградени в системната платка, минимум 2 броя портове Fibre Channel 16Gb с инсталиран оптичен SFP модул, включени необходимите кабели (минимална дължина 10 м.) за свързване на всички портове към 2 броя SAN комутатори IBM System Networking SAN24B-5 (p. no. 249824G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Твърди дискове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Без инсталирани твърди дискове, поддръжка на минимум 8 диска за бъдещо разширение; инсталирани два броя SD/microSD медия карти за хипервайзор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Слотове за разширение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Минимум 3 броя PCIe 3.0 и 2 броя PCIe 2.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Управление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Наличие на модул за управление с отделен RJ–45 порт 1Gbps, поддръжка на мониторинг на ефективността (performance monitoring), автоматични ъпдейти и планирани ъпдейти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Захранване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Резервирано захранване 1+1, с мощност минимум 490W всяко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Хипервайзор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Преинсталиран ESXi 6.5 или еквивалент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държани операционни системи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Windows Server 2012 R2, Novell SUSE Linux Enterprise Server, </w:t>
              <w:br/>
              <w:t>Red Hat Enterprise Linux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2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Шаси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За монтаж в рак, максимум 2U, включени в комплектацията релси за монтаж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98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Гаранци</w:t>
            </w:r>
            <w:r>
              <w:rPr>
                <w:b/>
                <w:bCs/>
                <w:sz w:val="24"/>
                <w:szCs w:val="24"/>
                <w:lang w:val="bg-BG" w:eastAsia="en-US"/>
              </w:rPr>
              <w:t>онно обслужване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Минимум 36 месеца от производителя, </w:t>
            </w:r>
            <w:r>
              <w:rPr>
                <w:bCs/>
                <w:sz w:val="24"/>
                <w:szCs w:val="24"/>
                <w:lang w:val="bg-BG" w:eastAsia="en-US"/>
              </w:rPr>
              <w:t>считано от датата на изпълнението на съпътстващите услуги;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следва да се посочи партиден номер; режим на гаранционното обслужване 8х5 с време на реакция следващ работен ден; време за отстраняване на повреда - </w:t>
            </w:r>
            <w:r>
              <w:rPr>
                <w:bCs/>
                <w:sz w:val="24"/>
                <w:szCs w:val="24"/>
                <w:lang w:val="bg-BG" w:eastAsia="en-US"/>
              </w:rPr>
              <w:t>до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Cs/>
                <w:sz w:val="24"/>
                <w:szCs w:val="24"/>
                <w:lang w:val="bg-BG" w:eastAsia="en-US"/>
              </w:rPr>
              <w:t>2 (два) работни дни</w:t>
            </w:r>
            <w:r>
              <w:rPr>
                <w:bCs/>
                <w:sz w:val="24"/>
                <w:szCs w:val="24"/>
                <w:lang w:val="en-US" w:eastAsia="en-US"/>
              </w:rPr>
              <w:t>;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4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/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Съпътстващи у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слуги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Доставчикът следва да извърши, в срок </w:t>
            </w:r>
            <w:r>
              <w:rPr>
                <w:bCs/>
                <w:sz w:val="24"/>
                <w:szCs w:val="24"/>
                <w:lang w:val="bg-BG" w:eastAsia="en-US"/>
              </w:rPr>
              <w:t>до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10 (десет) работни дни след</w:t>
            </w:r>
            <w:r>
              <w:rPr>
                <w:bCs/>
                <w:sz w:val="24"/>
                <w:szCs w:val="24"/>
                <w:lang w:val="bg-BG" w:eastAsia="en-US"/>
              </w:rPr>
              <w:t xml:space="preserve"> датата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на доставката:</w:t>
              <w:br/>
              <w:t>- първоначална инсталация и конфигурация на сървърите;</w:t>
              <w:br/>
              <w:t>- свързване на сървърите към съществуващата SAN инфраструктура и присъединяването им към виртуалната среда, базирана на VMWare;</w:t>
              <w:br/>
              <w:t>- конфигуриране на дублирани пътища за достъп на сървърите до SAN инфраструктур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120" w:after="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4"/>
          <w:szCs w:val="24"/>
          <w:lang w:val="bg-BG" w:eastAsia="en-US"/>
        </w:rPr>
        <w:t>Б) Дейност 2: Доставка на един брой дисков масив към система за резервиране и архивиране на данни, сървъри и системи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4036"/>
        <w:gridCol w:w="3366"/>
      </w:tblGrid>
      <w:tr>
        <w:trPr>
          <w:trHeight w:val="30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ид параметър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2" w:leader="none"/>
              </w:tabs>
              <w:spacing w:before="120" w:after="0"/>
              <w:ind w:right="318" w:hanging="0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Минимални изисквани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pacing w:before="120" w:after="0"/>
              <w:ind w:left="-4077" w:right="-2" w:firstLine="4069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Описание на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 w:eastAsia="en-US"/>
              </w:rPr>
              <w:t>предложението на участника на участника</w:t>
            </w:r>
          </w:p>
        </w:tc>
      </w:tr>
      <w:tr>
        <w:trPr>
          <w:trHeight w:val="665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Архитектура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Резервиран високонадежден дисков масив (система), без единична точка на повред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Да разполага с минимум 2 броя контролери. Резервирани критични компоненти на системата, поддръжка на hot-spare дискове.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Да поддържа разширяване до минимум 4 контролера.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Да има възможност за надграждане без спиране на системата.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Дискове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Дисковата система да бъде доставена с 12 броя 4 TB NL-SAS дискове.;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08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Да поддържа поне 80 диска в рамките на дисковия масив и без подмяна на контролерите; Да поддържа кеширане на операциите по четене със SSD дискове до минимум 16 ТВ;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Дисков кеш: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Да притежава минимум 36GB памет за цяла система;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Интерфейси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Да притежава минимум 8 х 10 Gb, 10G Base-T и 4 x 1Gb за цяла система;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18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Лицензи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Дисковата система да бъде доставена със следните софтуерни лицензи, покриващи максималния и капацитет: дедупликация на записаните данни; лиценз за създаване на моментни копия (snаpshots); лиценз за бързо създаване на локални копия на томове, чрез използване на моментни копия, лиценз за инкрементален backup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Комуникация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Дисковата система да бъде доставена с лицензи за следните функционалности CIFS, NFS, и iSCSI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Управление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Графичен (GUI) и команден (CLI) интерфейси за управлени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Шаси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За вграждане в сървърен шкаф. Максимална височина 2U, с включени релси за монтаж.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Съвместимост</w:t>
            </w:r>
            <w:r>
              <w:rPr>
                <w:b/>
                <w:bCs/>
                <w:sz w:val="24"/>
                <w:szCs w:val="24"/>
                <w:lang w:val="bg-BG" w:eastAsia="en-US"/>
              </w:rPr>
              <w:t xml:space="preserve"> и интеграция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/>
            </w:pPr>
            <w:r>
              <w:rPr>
                <w:bCs/>
                <w:sz w:val="24"/>
                <w:szCs w:val="24"/>
                <w:lang w:val="bg-BG" w:eastAsia="en-US"/>
              </w:rPr>
              <w:t>Дисковият масив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Cs/>
                <w:sz w:val="24"/>
                <w:szCs w:val="24"/>
                <w:lang w:val="bg-BG" w:eastAsia="en-US"/>
              </w:rPr>
              <w:t>д</w:t>
            </w:r>
            <w:r>
              <w:rPr>
                <w:bCs/>
                <w:sz w:val="24"/>
                <w:szCs w:val="24"/>
                <w:lang w:val="en-US" w:eastAsia="en-US"/>
              </w:rPr>
              <w:t>а бъде съвместим с използвания в МОСВ софтуер за backup DPX 4.4.</w:t>
            </w:r>
            <w:r>
              <w:rPr>
                <w:bCs/>
                <w:sz w:val="24"/>
                <w:szCs w:val="24"/>
                <w:lang w:val="bg-BG" w:eastAsia="en-US"/>
              </w:rPr>
              <w:t xml:space="preserve">4, въз основа на който е изградена системата за резервиране и архивиране на данни в МОСВ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  <w:t>Дисковият масив да бъде доставен с необходимите софтуерни лицензи за директна интеграция към системата за резервиране и архивиране на данни без използване на допълнителни сървъри (хардуерни или виртуални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bg-BG" w:eastAsia="en-US"/>
              </w:rPr>
            </w:pPr>
            <w:r>
              <w:rPr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998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комплектоване: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Системата да бъде доставена с всички необходими кабели за резервирано свързване на всеки от контролерите към комутаторите, както и всички необходими кабели за свързване към ел. захранване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5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Гаранци</w:t>
            </w:r>
            <w:r>
              <w:rPr>
                <w:b/>
                <w:bCs/>
                <w:sz w:val="24"/>
                <w:szCs w:val="24"/>
                <w:lang w:val="bg-BG" w:eastAsia="en-US"/>
              </w:rPr>
              <w:t>онно обслужван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Минимум 36 месеца от производителя,</w:t>
            </w:r>
            <w:r>
              <w:rPr>
                <w:bCs/>
                <w:sz w:val="24"/>
                <w:szCs w:val="24"/>
                <w:lang w:val="bg-BG" w:eastAsia="en-US"/>
              </w:rPr>
              <w:t xml:space="preserve"> считано от датата на изпълнението на съпътстващите услуги;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следва да се посочи партиден номер. Обхват на гаранционното обслужване: автоматична дигностика и нотификация към производителя за възникнала повреда; време за отстраняване на повредата - </w:t>
            </w:r>
            <w:r>
              <w:rPr>
                <w:bCs/>
                <w:sz w:val="24"/>
                <w:szCs w:val="24"/>
                <w:lang w:val="bg-BG" w:eastAsia="en-US"/>
              </w:rPr>
              <w:t>до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Cs/>
                <w:sz w:val="24"/>
                <w:szCs w:val="24"/>
                <w:lang w:val="bg-BG" w:eastAsia="en-US"/>
              </w:rPr>
              <w:t>2 (два) работни дни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5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Съпътстващ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услуг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 xml:space="preserve">Доставчикът следва да извърши, в срок </w:t>
            </w:r>
            <w:r>
              <w:rPr>
                <w:bCs/>
                <w:sz w:val="24"/>
                <w:szCs w:val="24"/>
                <w:lang w:val="bg-BG" w:eastAsia="en-US"/>
              </w:rPr>
              <w:t>до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10 (десет) работни дни след </w:t>
            </w:r>
            <w:r>
              <w:rPr>
                <w:bCs/>
                <w:sz w:val="24"/>
                <w:szCs w:val="24"/>
                <w:lang w:val="bg-BG" w:eastAsia="en-US"/>
              </w:rPr>
              <w:t xml:space="preserve">датата на </w:t>
            </w:r>
            <w:r>
              <w:rPr>
                <w:bCs/>
                <w:sz w:val="24"/>
                <w:szCs w:val="24"/>
                <w:lang w:val="en-US" w:eastAsia="en-US"/>
              </w:rPr>
              <w:t>осъществяването на доставката:</w:t>
              <w:br/>
            </w:r>
            <w:r>
              <w:rPr>
                <w:bCs/>
                <w:sz w:val="24"/>
                <w:szCs w:val="24"/>
                <w:lang w:val="bg-BG" w:eastAsia="en-US"/>
              </w:rPr>
              <w:t>инсталация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Cs/>
                <w:sz w:val="24"/>
                <w:szCs w:val="24"/>
                <w:lang w:val="bg-BG" w:eastAsia="en-US"/>
              </w:rPr>
              <w:t>в шкаф и конфигурация на дисковия маси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120" w:after="0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бележка:</w:t>
      </w:r>
      <w:r>
        <w:rPr>
          <w:bCs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атата на Констативния протокол, с който се удостоверява пълното, качествено и в срок изпълнение на съпътстващите услуги се счита за начална дата на гаранционно обслужване на техника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сочените характеристики на техниката са минималните изисквания на Възложителя. Участникът по своя преценка може да предложи в своето техническо предложение по-добри характеристики на техниката. За по-добри характеристики се считат тези, които имат показатели над минималните изисквания на Възложителя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Референции към търговски марки/стандарти и други в настоящата Техническа спецификация следва да се разбират за посочените или еквивалентни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????????????????????????????§ЮЎ"/>
          <w:b/>
          <w:b/>
          <w:bCs/>
          <w:kern w:val="2"/>
          <w:sz w:val="24"/>
          <w:szCs w:val="24"/>
          <w:lang w:val="bg-BG" w:eastAsia="zh-CN"/>
        </w:rPr>
      </w:pPr>
      <w:r>
        <w:rPr>
          <w:rFonts w:eastAsia="SimSun;????????????????????????????§ЮЎ"/>
          <w:b/>
          <w:bCs/>
          <w:kern w:val="2"/>
          <w:sz w:val="24"/>
          <w:szCs w:val="24"/>
          <w:lang w:val="bg-BG" w:eastAsia="zh-CN"/>
        </w:rPr>
        <w:t>Към настоящото техническото предложение участника прилага: техническа брошура и/или линк/ове от интернет страницата на производителя като посочва пълния адрес на интернет страницата на производителя, където е публикувана предлаганата техника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????????????????????????????§ЮЎ"/>
          <w:b/>
          <w:b/>
          <w:bCs/>
          <w:kern w:val="2"/>
          <w:sz w:val="24"/>
          <w:szCs w:val="24"/>
          <w:lang w:val="bg-BG" w:eastAsia="zh-CN"/>
        </w:rPr>
      </w:pPr>
      <w:r>
        <w:rPr>
          <w:rFonts w:eastAsia="SimSun;????????????????????????????§ЮЎ"/>
          <w:b/>
          <w:bCs/>
          <w:kern w:val="2"/>
          <w:sz w:val="24"/>
          <w:szCs w:val="24"/>
          <w:lang w:val="bg-BG" w:eastAsia="zh-CN"/>
        </w:rPr>
      </w:r>
    </w:p>
    <w:p>
      <w:pPr>
        <w:pStyle w:val="Normal"/>
        <w:spacing w:lineRule="auto" w:line="360" w:before="120" w:after="120"/>
        <w:ind w:firstLine="720"/>
        <w:jc w:val="both"/>
        <w:rPr/>
      </w:pPr>
      <w:r>
        <w:rPr/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120" w:after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TextBody"/>
        <w:spacing w:before="120" w:after="0"/>
        <w:rPr>
          <w:vanish/>
        </w:rPr>
      </w:pPr>
      <w:r>
        <w:rPr>
          <w:b/>
          <w:szCs w:val="24"/>
        </w:rPr>
        <w:t>Дата</w:t>
      </w:r>
      <w:r>
        <w:rPr>
          <w:b/>
          <w:szCs w:val="24"/>
          <w:lang w:val="en-US"/>
        </w:rPr>
        <w:t>_________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2017 г.</w:t>
        <w:tab/>
      </w:r>
      <w:r>
        <w:rPr>
          <w:szCs w:val="24"/>
        </w:rPr>
        <w:tab/>
        <w:tab/>
      </w:r>
      <w:r>
        <w:rPr>
          <w:b/>
          <w:szCs w:val="24"/>
        </w:rPr>
        <w:t>ПОДПИС И ПЕЧАТ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  <w:szCs w:val="22"/>
        <w:lang w:val="bg-BG"/>
      </w:rPr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</w:t>
    </w:r>
    <w:r>
      <w:rPr>
        <w:b/>
        <w:sz w:val="22"/>
        <w:szCs w:val="22"/>
        <w:lang w:val="en-US"/>
      </w:rPr>
      <w:t>3</w:t>
    </w:r>
    <w:r>
      <w:rPr>
        <w:b/>
        <w:sz w:val="22"/>
        <w:szCs w:val="22"/>
        <w:lang w:val="bg-BG"/>
      </w:rPr>
      <w:t>.1</w:t>
    </w:r>
  </w:p>
  <w:p>
    <w:pPr>
      <w:pStyle w:val="Normal"/>
      <w:spacing w:before="96" w:after="96"/>
      <w:ind w:right="-23" w:hanging="0"/>
      <w:jc w:val="both"/>
      <w:rPr/>
    </w:pPr>
    <w:r>
      <w:rPr>
        <w:b/>
        <w:sz w:val="24"/>
        <w:szCs w:val="24"/>
        <w:lang w:val="bg-BG" w:eastAsia="en-US"/>
      </w:rPr>
      <w:t>Обществена поръчка с предмет: „</w:t>
    </w:r>
    <w:r>
      <w:rPr>
        <w:b/>
        <w:sz w:val="24"/>
        <w:szCs w:val="24"/>
        <w:lang w:val="en-US" w:eastAsia="en-US"/>
      </w:rPr>
      <w:t>Доставка на нови и разширяване на техническите възможности на притежавани от МОСВ сървъри и дискови масиви. Доставка на мултифункционални устройства</w:t>
    </w:r>
    <w:r>
      <w:rPr>
        <w:b/>
        <w:sz w:val="24"/>
        <w:szCs w:val="24"/>
        <w:lang w:val="bg-BG" w:eastAsia="en-US"/>
      </w:rPr>
      <w:t>“</w:t>
    </w:r>
  </w:p>
  <w:p>
    <w:pPr>
      <w:pStyle w:val="Heading2"/>
      <w:keepNext w:val="false"/>
      <w:jc w:val="center"/>
      <w:rPr/>
    </w:pPr>
    <w:r>
      <w:rPr>
        <w:rFonts w:eastAsia="Tahoma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EndnoteTextChar">
    <w:name w:val="Endnote Text Char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09:00Z</dcterms:created>
  <dc:creator>dsgl304</dc:creator>
  <dc:description/>
  <cp:keywords/>
  <dc:language>en-US</dc:language>
  <cp:lastModifiedBy>admin</cp:lastModifiedBy>
  <cp:lastPrinted>2017-05-03T15:44:00Z</cp:lastPrinted>
  <dcterms:modified xsi:type="dcterms:W3CDTF">2017-05-03T13:49:00Z</dcterms:modified>
  <cp:revision>22</cp:revision>
  <dc:subject/>
  <dc:title>МИНИСТЕРСТВО НА ОКОЛНАТА СРЕДА И ВОДИТЕ</dc:title>
</cp:coreProperties>
</file>