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/>
      </w:pPr>
      <w:r>
        <w:rPr>
          <w:b/>
          <w:sz w:val="24"/>
          <w:szCs w:val="24"/>
          <w:lang w:val="bg-BG" w:eastAsia="en-US"/>
        </w:rPr>
        <w:t xml:space="preserve">по обособена позиция № 3 </w:t>
      </w:r>
      <w:r>
        <w:rPr>
          <w:b/>
          <w:bCs/>
          <w:sz w:val="24"/>
          <w:szCs w:val="24"/>
          <w:lang w:val="bg-BG" w:eastAsia="en-US"/>
        </w:rPr>
        <w:t>„</w:t>
      </w:r>
      <w:r>
        <w:rPr>
          <w:b/>
          <w:bCs/>
          <w:sz w:val="24"/>
          <w:szCs w:val="24"/>
          <w:lang w:eastAsia="en-US"/>
        </w:rPr>
        <w:t>Доставка на три броя лазерни мултифункционални устройства</w:t>
      </w:r>
      <w:r>
        <w:rPr>
          <w:b/>
          <w:bCs/>
          <w:sz w:val="24"/>
          <w:szCs w:val="24"/>
          <w:lang w:val="bg-BG" w:eastAsia="en-US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 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????????????????????????????§ЮЎ"/>
          <w:kern w:val="2"/>
          <w:sz w:val="24"/>
          <w:szCs w:val="24"/>
          <w:lang w:val="bg-BG" w:eastAsia="zh-CN"/>
        </w:rPr>
        <w:t xml:space="preserve">рок за доставка до 25 работни дни от възлагане на поръчкат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>Задължаваме се да осигурим минимален режим на гаранционно обслужване за предложената от нас техника от 5 работни дни в седмицата, по 8 часа на ден, съобразно работното време на администрацията на Министерството на околната среда и водит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3083"/>
      </w:tblGrid>
      <w:tr>
        <w:trPr>
          <w:trHeight w:val="53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Характеристик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Минимално изискване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bg-BG" w:eastAsia="en-US"/>
              </w:rPr>
              <w:t>Описание на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bg-BG" w:eastAsia="en-US"/>
              </w:rPr>
              <w:t>предложението на участника: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Форма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4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ип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en-US"/>
              </w:rPr>
              <w:t>Лазерно 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режово монохромно А4 многофункционално устройство - копиране, сканиране, печат, факс, цифрово изпращане към USB флаш памет, email и мрежова папка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корост на печат, едностран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40 стр. А4 / мин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корост на печат, двустранно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 стр. А4 / мин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реме за отпечатване на първа страниц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en-US"/>
              </w:rPr>
              <w:t>макс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8 сек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езолюция на печа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. 1200 x 1200 dpi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втоматичен двустраннен печа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а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пацитет за зареждане с хартия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550 листа от мин. 2 източника, стандартна офис харти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Изходящ капацит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50 листа, стандартна офис харти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есечно натоварван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70 000 страници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Езици за управлени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PCL 5 и/или 6 и Postscript 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амет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56 MB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цесо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800 MHz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вързван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USB 2.0 и Gigabit Ethernet 1000 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ип сканиран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каниране от стъкло и от ADF, черно-бяло и цветно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Автоматичнo двустранно сканиране от ADF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а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Капаците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т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на ADF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50 листа стандартна офис хартия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корост на сканиране от ADF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. 30 стр./мин., минимум при черно-бяло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ногократни копия от един оригина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9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ардуерна/оптична резолюция на сканиран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1200x1200 dpi от стъкло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Скорост на факс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33600 bps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ключени консумативи и части с консумативен характе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за 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6000 стр. по ISO/IEC 19752, оригинални и неизползвани от производителя на устройството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Гаранци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онно обслужване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мин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имум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36 месеца от производителя на устройството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, считано от датата на доставката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- време за реакция – 24 часа (двадесет и четири) от уведомяването за възникнал проблем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- време за отстраняване на проблема – до 5 (пет) работни дни.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  <w:t>Забележка:</w:t>
      </w:r>
    </w:p>
    <w:p>
      <w:pPr>
        <w:pStyle w:val="Normal"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та на Приемо-предавателния протокол, с който се удостоверява пълното, качествено и в срок изпълнение на доставката се счита за начална дата на гаранционно обслужване на техни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ференции към търговски марки/стандарти и други в настоящата Техническа спецификация следва да се разбират за посочените или еквивалентн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????????????????????????????§ЮЎ"/>
          <w:b/>
          <w:bCs/>
          <w:kern w:val="2"/>
          <w:sz w:val="24"/>
          <w:szCs w:val="24"/>
          <w:lang w:val="bg-BG" w:eastAsia="zh-CN"/>
        </w:rPr>
        <w:t>Към настоящото техническото предложение участника прилага: техническа брошура и/или линк/ове от интернет страницата на производителя като посочва пълния адрес на интернет страницата на производителя, където е публикувана предлаганата техни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????????????????????????????§ЮЎ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en-US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</w:t>
    </w:r>
    <w:r>
      <w:rPr>
        <w:b/>
        <w:sz w:val="22"/>
        <w:szCs w:val="22"/>
        <w:lang w:val="en-US"/>
      </w:rPr>
      <w:t>3</w:t>
    </w:r>
  </w:p>
  <w:p>
    <w:pPr>
      <w:pStyle w:val="Normal"/>
      <w:spacing w:before="96" w:after="96"/>
      <w:ind w:right="-23" w:hanging="0"/>
      <w:jc w:val="both"/>
      <w:rPr/>
    </w:pPr>
    <w:r>
      <w:rPr>
        <w:b/>
        <w:sz w:val="24"/>
        <w:szCs w:val="24"/>
        <w:lang w:val="bg-BG" w:eastAsia="en-US"/>
      </w:rPr>
      <w:t>Обществена поръчка с предмет: „</w:t>
    </w:r>
    <w:r>
      <w:rPr>
        <w:b/>
        <w:sz w:val="24"/>
        <w:szCs w:val="24"/>
        <w:lang w:val="en-US" w:eastAsia="en-US"/>
      </w:rPr>
      <w:t>Доставка на нови и разширяване на техническите възможности на притежавани от МОСВ сървъри и дискови масиви. Доставка на мултифункционални устройства</w:t>
    </w:r>
    <w:r>
      <w:rPr>
        <w:b/>
        <w:sz w:val="24"/>
        <w:szCs w:val="24"/>
        <w:lang w:val="bg-BG" w:eastAsia="en-US"/>
      </w:rPr>
      <w:t>“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4:00Z</dcterms:created>
  <dc:creator>dsgl304</dc:creator>
  <dc:description/>
  <cp:keywords/>
  <dc:language>en-US</dc:language>
  <cp:lastModifiedBy>admin</cp:lastModifiedBy>
  <cp:lastPrinted>2017-05-03T15:51:00Z</cp:lastPrinted>
  <dcterms:modified xsi:type="dcterms:W3CDTF">2017-05-03T12:51:00Z</dcterms:modified>
  <cp:revision>15</cp:revision>
  <dc:subject/>
  <dc:title>МИНИСТЕРСТВО НА ОКОЛНАТА СРЕДА И ВОДИТЕ</dc:title>
</cp:coreProperties>
</file>